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  <w:r>
              <w:rPr>
                <w:rFonts w:cs="Verdana" w:ascii="Verdana" w:hAnsi="Verdana"/>
                <w:b/>
              </w:rPr>
              <w:t xml:space="preserve"> Laurea in Ingegneria Civile ed Ambientale (Classe 8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TITOLO DEL PROGETTO: </w:t>
            </w:r>
            <w:r>
              <w:rPr>
                <w:rFonts w:cs="Verdana" w:ascii="Verdana" w:hAnsi="Verdana"/>
                <w:sz w:val="20"/>
                <w:szCs w:val="20"/>
              </w:rPr>
              <w:t>Assistenza alla redazione della relazione geotecnica e alla stesura del progetto delle strutture di fondazione di opere di ingegneria civile quali telai in cemento armato o opere di civile abitazione e di opere infrastrutturali (spalle di ponti) nell’ ambito del corso di FONDAZION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Ing. Vincenzo Fioravan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corso di FONDAZIONI è un laboratorio del curriculum Ingegneria Civile previsto al terzo anno del Corso di Laurea In Ingegneria Civile ed Ambientale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 scopo del tutorato è quello di integrare le lezioni teoriche e le esercitazioni in aula con una parte progettuale applicativa, che miri a sviluppare alcuni degli argomenti affrontati durante il cors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 obiettivi dichiarati nel piano di tutorato son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fornire attività didattiche integrative per consentire una proficua frequenza del cors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fornire un supporto utile a fronteggiare le carenze che gli studenti incontrano rispetto a questa determinata discipl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durre il numero degli studenti fuori corso in quanto gli incontri con il tutore sono concordati direttamente tenendo conto delle necessità ed esigenze personali dello student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ggiungere una consapevole partecipazione all’attività formativ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sentire di sostenere l’esame alla fine delle lezioni avendo approfondito, tramite lo sviluppo del progetto, una parte considerevole del programma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i studenti hanno avuto la possibilità di avere chiarimenti sulle modalità di esecuzione del progetto, ricevendo indicazioni sulle scelte progettuali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mite il confronto diretto con il tutore, gli studenti hanno manifestato un maggiore interesse nei confronti della materia e la volontà personale di approfondirne alcuni aspetti, specialmente quelli attinenti alla stesura del progetto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o rinnovato interesse ha permesso a molti di loro di eseguire il lavoro assegnato con maggiore facilità e soddisfazione grazie al costante supporto offertogli dal tuto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l’obiettivo di consentire una proficua frequenza del corso associata ad una più consapevole partecipazione all’attività formativa, è stato raggiun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) gli studenti hanno manifestato interesse nello svolgimento di un progetto pratico, applicando le teorie spiegate a lezion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 molti studenti hanno avuto un maggiore rendimento nel superare l’esame, avendo approfondito, almeno, gli argomenti riguardanti il proget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) uno degli obiettivi non esplicitamente dichiarati, è stato quello di verificare la disponibilità degli studenti a cogliere l’opportunità offerta dal tutora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urtroppo molti studenti hanno vissuto l’esperienza come un ulteriore atto dovuto per il conseguimento di un certo numero di crediti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 cause sono da ricercare nel sistema creditizio e nell’eccessivo frazionamento dei corsi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tutorato dovrebbe essere vissuto dagli studenti come una opportunità che vale la pena di cogliere in un qualunque momento dell’anno e non solo in stretta dipendenza del periodo didattico del corso stess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. Ing. Vincenzo Fioravante</w:t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3:00Z</dcterms:created>
  <dc:creator>Trapani</dc:creator>
  <dc:description/>
  <dc:language>en-US</dc:language>
  <cp:lastModifiedBy>Lab. Sanitaria</cp:lastModifiedBy>
  <dcterms:modified xsi:type="dcterms:W3CDTF">2010-03-24T10:13:00Z</dcterms:modified>
  <cp:revision>2</cp:revision>
  <dc:subject/>
  <dc:title>RAPPORTO DI MONITORAGGIO SULL'ATTIVITÀ DI TUTORATO 2004/05</dc:title>
</cp:coreProperties>
</file>